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17639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41" r="-5" b="1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36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36"/>
          <w:szCs w:val="40"/>
          <w:lang w:val="fr-FR" w:eastAsia="fr-FR"/>
        </w:rPr>
        <w:t>Wojciech Kila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szCs w:val="4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Pan Tadeusz”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Ziemia obiecana”, „Pianista”, „Dracula” oraz „Dziewiąte wrota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lang w:val="fr-FR" w:eastAsia="fr-FR"/>
        </w:rPr>
        <w:t>30 listopada 2023 (czwartek), godzina 19:30</w:t>
      </w:r>
    </w:p>
    <w:p>
      <w:pPr>
        <w:pStyle w:val="Normal"/>
        <w:widowControl w:val="false"/>
        <w:autoSpaceDE w:val="false"/>
        <w:jc w:val="center"/>
        <w:rPr>
          <w:rFonts w:cs="Arial"/>
          <w:kern w:val="2"/>
          <w:lang w:val="fr-FR" w:eastAsia="fr-FR"/>
        </w:rPr>
      </w:pPr>
      <w:r>
        <w:rPr>
          <w:rFonts w:cs="Arial" w:ascii="Arial" w:hAnsi="Arial"/>
          <w:b/>
          <w:lang w:val="en-US" w:eastAsia="en-US"/>
        </w:rPr>
        <w:t>HALA SPODEK - KATOW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lang w:val="fr-FR" w:eastAsia="fr-FR"/>
        </w:rPr>
        <w:t>Nadzwyczajny, rocznicowy koncert poświęcony twórczości Wojciecha Kila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kern w:val="2"/>
          <w:sz w:val="20"/>
          <w:lang w:val="fr-FR" w:eastAsia="fr-FR"/>
        </w:rPr>
        <w:t xml:space="preserve">30 listopada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w Hali Spodek w Katowicach </w:t>
      </w: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 xml:space="preserve">Orkiestra Polskiego Radia i Chór Akademicki Uniwersytetu Warszawskiego pod dyrekcją Macieja Sztora wykonają Koncert Muzyki Filmowej poświęcony twórczości wybitnego polskiego kompozytora Wojciecha Kilara. Partie solowe zaśpiewają Anna Lasota i Paweł Michalczuk, a narrację poprowadzi Magda Miśka-Jackowska. Koncert najbardziej znanych tematów filmowych skomponowanych przez Wojciecha Kilara wzbogaci projekcja na wielkim ekranie kinowym fragmentów filmów oraz najsłynniejszych filmowych kadrów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Podczas koncertu zaprezentowane zostaną najsłynniejsze suity orkiestrowe z takich kinowych dzieł jak: „Pan Tadeusz”, „Ziemia obiecana”, „Przygody pana Michała”, „Trędowata”, „Zemsta”, „Kronika wypadków miłosnych”. W programie koncertu znajdą się także nowe utwory z filmów „Faustyna”, „Sami swoi” i kultowego „Rejsu”. Oprócz klasyki kina polskiego wykonane zostaną dzieła będące rezultatem międzynarodowej współpracy Kilara z wytwórniami europejskimi i hollywoodzkimi: „Pianista”, „Dracula” „Dziewiąte wrota”, „Król ostatnich dni”, „Portret damy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30"/>
          <w:lang w:val="fr-FR" w:eastAsia="fr-FR"/>
        </w:rPr>
        <w:t>Wojciech Kilar był przekonany że „prawdziwie wartościowe są tylko te utwory, które wykonawcy chcą grać, a publiczność słuchać”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 jego </w:t>
      </w:r>
      <w:r>
        <w:rPr>
          <w:rFonts w:cs="Arial" w:ascii="Arial" w:hAnsi="Arial"/>
          <w:color w:val="000000"/>
          <w:sz w:val="20"/>
          <w:szCs w:val="30"/>
          <w:lang w:val="fr-FR" w:eastAsia="fr-FR"/>
        </w:rPr>
        <w:t>wyjątkowo bogatym dorobku znajduje się muzyka do ponad stu filmów fabularnych, seriali, animacji i dokumentów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spółpracował </w:t>
      </w:r>
      <w:r>
        <w:rPr>
          <w:rFonts w:cs="Arial" w:ascii="Arial" w:hAnsi="Arial"/>
          <w:sz w:val="20"/>
          <w:szCs w:val="20"/>
          <w:lang w:val="en-US" w:eastAsia="en-US"/>
        </w:rPr>
        <w:t>z największymi sławami kina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m.in. z: Francisem Fordem Coppolą, Jane Campion, Romanem Polańskim, Kazimierzem Kutzem, Krzysztofem Zanussim, Andrzejem Wajdą i Krzysztofem Kieślowskim. Kompozytor był laureatem wielu nagród i wyróżnień. Za oprawę muzyczną do „Pianisty” otrzymał nagrodę BAFTA za najlepszą muzykę filmową (2003), Orła - nagrodę Polskiej Akademii Filmowej w kategorii Najlepsza muzyka i Cezara w kategorii Najlepsza muzyka filmowa (2003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Na liście największych polskich przebojów Kilara znaczące pozycje zajmują tańce: niezapomniane walce z „Trędowatej” Jerzego Hoffmana i „Ziemi obiecanej” Andrzeja Wajdy czy orkiestrowy mazur z „Zemsty”. Nie mniej popularne są tango z „Zazdrości i medycyny” Janusza Majewskiego czy niezwykle uroczysty polonez z „Pana Tadeusza” Andrzeja Wajd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„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>Kompozycje Wojciecha Kilara są dowodem niesamowitej elastyczności, wszechstronności i wyobraźni w oddawaniu muzycznie wielu emocji i w użyciu różnych form muzycznych od walca przez poloneza aż do poematu symfonicznego. Tworząc muzykę do większości filmów w Polsce, stał się ikoną muzyki filmowej. Jego twórczość wpisała się nierozłącznie w naszą historię i w historię kina” – podsumowuje dyrygent Maciej, który poprowadzi konc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Bilety w cenach od 99 zł do 199 zł dostępne są na stronie www.KoncertFilmowy.p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>Więcej informacji o wydarzeniu n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fr-FR" w:eastAsia="fr-FR"/>
        </w:rPr>
        <w:t>www.KoncertFilmowy.pl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INFORMACJE O KONCERC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Termin: </w:t>
        <w:tab/>
        <w:t>30.11.2023 (czwartek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iejscowość:</w:t>
        <w:tab/>
        <w:t>Katowice</w:t>
      </w:r>
    </w:p>
    <w:p>
      <w:pPr>
        <w:pStyle w:val="Normal"/>
        <w:rPr>
          <w:rFonts w:ascii="Arial" w:hAnsi="Arial" w:cs="Arial"/>
          <w:sz w:val="20"/>
          <w:szCs w:val="20"/>
          <w:lang w:val="fr-FR" w:eastAsia="fr-FR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Miejsce: </w:t>
        <w:tab/>
      </w:r>
      <w:r>
        <w:rPr>
          <w:rFonts w:cs="Arial" w:ascii="Arial" w:hAnsi="Arial"/>
          <w:color w:val="31313F"/>
          <w:sz w:val="20"/>
          <w:szCs w:val="21"/>
          <w:shd w:fill="FFFFFF" w:val="clear"/>
          <w:lang w:val="fr-FR" w:eastAsia="fr-FR"/>
        </w:rPr>
        <w:t>Aleja W. Korfantego 35, 40-005 Katowi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Godzina: </w:t>
        <w:tab/>
        <w:t>19:3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ilety: </w:t>
        <w:tab/>
      </w:r>
      <w:r>
        <w:rPr>
          <w:rFonts w:cs="PT Sans" w:ascii="Arial" w:hAnsi="Arial"/>
          <w:color w:val="181819"/>
          <w:sz w:val="20"/>
          <w:lang w:val="fr-FR" w:eastAsia="fr-FR"/>
        </w:rPr>
        <w:t>99, 119, 139, 169, 199 z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Czas trwania koncertu: 120 minu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rkiestra Polskiego Radia w Warszaw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t>Chór Akademicki Uniwersytetu Warszawskieg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Anna Lasota – sop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val="fr-FR" w:eastAsia="fr-FR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fr-FR" w:eastAsia="fr-FR"/>
        </w:rPr>
        <w:t>Paweł Michalczuk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– bas-baryto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ciej Sztor – dyrygen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gda Miśka-Jackowska – słowo o muzy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GRAM  KONCERT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Przygody Pana Michał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Kronika wypadków miłosnych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Dracul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Dziewiąte wrot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Życie za życ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Fausty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Król ostatnich dni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iani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ól ziemi czarn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ortret damy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muga cieni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ami swo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Rej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Cwał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iemia obieca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azdrość i medycy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Trędowata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em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an Tadeusz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2:28:00Z</dcterms:created>
  <dc:creator>Tomasz Sowa</dc:creator>
  <dc:description/>
  <cp:keywords/>
  <dc:language>en-US</dc:language>
  <cp:lastModifiedBy>Liza Sherzai</cp:lastModifiedBy>
  <dcterms:modified xsi:type="dcterms:W3CDTF">2023-06-29T09:08:00Z</dcterms:modified>
  <cp:revision>22</cp:revision>
  <dc:subject/>
  <dc:title> </dc:title>
</cp:coreProperties>
</file>